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7.11.2023                                                                                    № 25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bookmarkStart w:id="0" w:name="_Hlk150192249"/>
      <w:r>
        <w:rPr>
          <w:rFonts w:cs="Times New Roman" w:ascii="Times New Roman" w:hAnsi="Times New Roman"/>
          <w:b/>
          <w:sz w:val="28"/>
          <w:szCs w:val="28"/>
        </w:rPr>
        <w:t xml:space="preserve">30 октября 2018 года №269 «Об утверждении муниципальной программы «Развитие культуры в Новодеревянковском сельском поселении Каневского района» на 2019-2025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  <w:bookmarkEnd w:id="0"/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</w:t>
      </w:r>
      <w:bookmarkStart w:id="1" w:name="_Hlk150073903"/>
      <w:bookmarkStart w:id="2" w:name="_Hlk150074005"/>
      <w:bookmarkStart w:id="3" w:name="_Hlk83721741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</w:t>
      </w:r>
      <w:bookmarkStart w:id="4" w:name="_Hlk150192376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0 октября 2018 года №269 «Об утверждении муниципальной программы «</w:t>
      </w:r>
      <w:bookmarkStart w:id="5" w:name="_Hlk150192289"/>
      <w:r>
        <w:rPr>
          <w:rFonts w:cs="Times New Roman" w:ascii="Times New Roman" w:hAnsi="Times New Roman"/>
          <w:sz w:val="28"/>
          <w:szCs w:val="28"/>
        </w:rPr>
        <w:t xml:space="preserve">Развитие культуры в Новодеревянковском сельском поселении Каневского района» на 2019-2025 годы», изложив его в новой редакции согласно приложению к настоящему постановлению.  </w:t>
      </w:r>
      <w:bookmarkEnd w:id="3"/>
      <w:bookmarkEnd w:id="4"/>
      <w:bookmarkEnd w:id="5"/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1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1-28T16:17:00Z</cp:lastPrinted>
  <dcterms:modified xsi:type="dcterms:W3CDTF">2023-11-28T13:17:00Z</dcterms:modified>
  <cp:revision>4</cp:revision>
  <dc:subject/>
  <dc:title/>
</cp:coreProperties>
</file>